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ЯСНИТЕЛЬНАЯ ЗАПИСКА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«О внесении изменений в статьи 1 и 11 Закона Новосибирской области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О Законодательном Собрании Новосибирской области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закона Новосибирской области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 внесении изменений в статьи 1 и 11 Закона Новосибирской области «О Законодательном Собрании Новосибирской области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– законопроект) разработан с целью согласования отдельных положений Закона Новосибирской области от 5.12.2011 № 152-ОЗ «О Законодательном Собрании Новосибирской области» с нормами Закона Новосибирской области от 25.12.2006 № 81-ОЗ «О статусе депутата Законодательного Собрания Новосибирской области», Закона Новосибирской области от 5.06.2003 № 119-ОЗ «О гербе Новосибирской области», а также сложившейся многолетней практикой их реализации.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конопроект состоит из 2 статей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ей 1 законопроекта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крепляется полномочие Председателя Законодательного Собрания Новосибирской области по командированию депутата Законодательного Собрания Новосибирской области не только в связи с поручениями Законодательного Собрания Новосибирской области или комитетов (комиссии) Законодательного Собрания Новосибирской области, но и для осуществления депутатской деятельности в иных формах, установленных статьей 6 Закона Новосибирской области «О статусе депутата Законодательного Собрания Новосибирской области» (например, для работы с избирателями, в качестве представителя Законодательного Собрания Новосибирской области при проведении федеральными и региональными органами государственной власти, органами местного самоуправления общественно-значимых мероприятий либо для участия в мероприятиях в рамках межрегионального или межпарламентского сотрудничества и т.п.)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ормализуется статус Благодарственного письма Законодательного Собрания Новосибирской области, фактически сложившийся как разновидность награды Законодательного Собрания Новосибирской области. Кроме того, упоминание о Благодарственном письме Законодательного Собрания Новосибирской области именно в качестве ведомственной награды органа государственной власти Новосибирской области содержится в статье 3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кона Новосибирской области «О гербе Новосибирской области»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ей 2 законопроекта определяется порядок вступления закона в силу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0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;Times New Roman" w:hAnsi="Times New Roman;Times New Roman" w:cs="Times New Roman;Times New Roman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29:00Z</dcterms:created>
  <dc:creator>Пуцын И.В.</dc:creator>
  <dc:description/>
  <cp:keywords/>
  <dc:language>en-US</dc:language>
  <cp:lastModifiedBy>511</cp:lastModifiedBy>
  <cp:lastPrinted>2013-09-06T12:29:00Z</cp:lastPrinted>
  <dcterms:modified xsi:type="dcterms:W3CDTF">2019-07-23T04:13:00Z</dcterms:modified>
  <cp:revision>62</cp:revision>
  <dc:subject/>
  <dc:title>ЗАКЛЮЧЕНИЕ</dc:title>
</cp:coreProperties>
</file>